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هُوذ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حي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ِن يَهوذا عَبْدِ يسوعَ المسيح وأَخي يَعْقوب إِلى الَّذينَ دَعاهمُ اللهُ الآب وأَحَبَّهم وحَفِظَهم لِيَسوعَ المسيح 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علَيكُم أَوفَرُ الرَّحمَةِ والسَّلامِ والمَحبّ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داع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إ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كتاب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سال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يُّها الأَحِبَّاء، كُنتُ شَديدَ الرَّغبةِ في أَن أَكتُبَ إِلَيكم في مَوضوعِ خَلاصِنا المُشتَرَك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لم يَكُنْ لي بُدٌّ مِن ذلك لِكَي أَحُضَّكم على الجِهادِ في سَبيلِ الإِيمانِ الَّذي سُلِّمَ إِلى القِدِّيسينَ تامّاً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َّه قد تَسلَّلَ إلَيكم أُناسٌ كُتِبَ لَهم هذا العِقابُ مُنذُ القِدَم، كُفَّارٌ يَجعَلونَ نِعمَةَ إِلهِنا فُجورًا ويُنكِرونَ سَيدِّنا ورَبَّنا الوَحيدَ يسوعَ المسيح 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علِّمو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كذابو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م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يوعدو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ُريدُ أَن أُذَكِّرَكم، أَنتمُ الَّذينَ عَرَفوا كُلَّ ذلكَ مَعرِفَةً تامَّة، أَنَّ الرَّبَّ، بَعدَما خَلَّصَ شَعبَه مِن أَرضِ مِصْر، أَهلَلكَ مَن لم يُؤمِ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المَلائِكَةُ الَّذينَ لم يَحتَفِظوا بِمَنزِلَتِهِمِ الرَّفيعة ، بل تَرَكوا مُقامَهم، فإِنَّ اللهَ يَحفَظُهم لِدَينونةِ اليَومِ العَظيم مُوثَقينَ بِقُيودٍ أَبَدِيَّةٍ في أَعماقِ الظُّلُمات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َذلِكَ سَدومُ وعَمورَةُ والمُدُنُ المُجاوِرَة فَحُشَت مِثْلَ ذلِكَ الفُحْش وسَعَت إلى كائِناتٍ مِن طَبيعةٍ مُختَلِفة، فجُعِلَت عِبرَةً لِغَيرِها ولَقِيَت عِقابَ النَّارِ الأَبدِيّ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كفرهم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على ذلك فمَثَلُ أُولئِك كَمَثَلِها، لأَنَّهم في هَذَيانِهم يُنَجِّسونَ الجَسَد وَيزدَرونَ العِزَّةَ الإلهِيَّة ويُجَدِّفونَ على أَصحابِ المَجْد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ع أَنَّ ميخائيلَ رَئيسَ المَلائِكة، لَمَّا خاصَمَ إِبليسَ وجادَلَه في مَسأَلَةِ جُثَّةِ موسى، لم يَجرُؤْ على أَن يَحكُمَ علَيه حُكمًا فيه شَتيمة، بل قالَ</w:t>
      </w:r>
      <w:r>
        <w:rPr>
          <w:color w:val="3D1E02"/>
          <w:rtl w:val="true"/>
        </w:rPr>
        <w:t>: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خَزاكَ الرَّبّ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!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أُولئِكَ فإِنَّهم يُجَدِّفونَ على ما لا يَعرِفون، وما يَعرِفونَه بِطَبيعَتِهم مَعرِفَةَ الحَيَواناتِ العُجْم، فإِنَّهم بِه يَهلِكون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ضلالهم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لوَيلُ لَهم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سَلَكوا طَريقَ قايِن واستَسلَموا إِلى ضَلالِ بِلْعامَ مِن أَجلِ أُجرَةٍ يَنالوَنها، وهَلَكوا في تَمَرُّدِ قَورَ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همُ الَّذينَ يُدَنِّسونَ مآَدِبَكُمُ المُشتَرَكة،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لا حَياءَ لَهم على المآدِب، يَكتَظُّونَ مِنَ الطَّعا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هم غُيومٌ لا ماءَ فيها تَسوقُها الرِّياح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هم أَشجارٌ خَريفِيَّةٌ لا ثَمَرَ علَيها ماتَت مَرَّتَين واقتُلِعَت مِن أُصولِه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م أَمواجُ البَحْرِ العاتِيَة زَبَدُها خِزْيُ نُفوسِه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هم كَواكِبُ شارِدَة أُعِدَّت لِلظُّلُماتِ الحالِكةِ مَدى الأَبد 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وقد تَنَبَّأَ عَنهم أَخْنوخُ سابعُ الآَباءِ مِن آدَم إِذ يَقول 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هُوَذا الرَّبُّ قد أَتى في أُلوفِ قِدِّيسيه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يُجرِيَ القَضاءَ على جَميعِ الخَلْق وُيخزِيَ الكافِرينَ جَميعًا في كُلِّ أَعمالِ الكُفْرِ الَّتي ارتَكَبوها وفي كُلِّ كَلِمَةِ سُوءٍ قالَها علَيه الخاطِئُونَ الكافِرون </w:t>
      </w:r>
      <w:r>
        <w:rPr>
          <w:rStyle w:val="Kaws"/>
          <w:color w:val="3D1E02"/>
          <w:rtl w:val="true"/>
        </w:rPr>
        <w:t>))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همُ الَّذينَ يَتذَمَّرونَ ويَشْكونَ وَيتبَعونَ شَهَواتِهم، تَنطِقُ أَفواهُهم بِالعِباراتِ الطَّنَّانة ويَتمَلَّقونَ النَّاسَ طَلباً لِلمَنفَع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عظ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للمؤمني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تعلي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سل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أَنتُم أَيُّها الأَحِبَّاء، فاذكُروا ما أَنبَأَ به رُسُلُ رَبِّنا يسوعَ المسيح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ذ قالوا لَكم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سيَكونُ في آخِرِ الزَّمانِ مُستَهزِئُونَ يَتبَعونَ شَهَواتِ كُفْرِهم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همُ الَّذينَ يُوجِدونَ الشِّقاق، إِنَّهم بَشَرِيُّونَ لَيسَ الرُّوحُ فيهِ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يرج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حب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أَنْتُم أَيُّها الأَحِبَّاء، فابْنوا أَنفُسَكم على إِيمانِكمُ المُقَدَّس وصَلُّوا بِالرُّوحِ القُدُس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>واحفَظوا أَنفُسَكم في مَحَبَّةِ الله وانتَظِروا رَحمَةَ رَبِّنا يسوعَ المسيح مِن أَجْلِ الحَياةِ الأَبَدِيّ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المُتَرَدِّدون فارثوا لَهم،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ل خَلِّصوهم مُنتَشِلينَ إِيَّاهم مِنَ النَّار، وأَمَّا الآخَرونَ فارثوا لَهم على خَوف، وأَبغِضوا حَتَّى القَميصَ الَّذي دَنَّسَه جَسدُه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مجيد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لقادِرِ على أَن يَصونَكم مِن كُلِّ زَلَل وُيحضِرَكم لَدى مَجدِه مُبتَهِجين، لا عَيبَ فيكُم،ْ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> </w:t>
      </w:r>
      <w:r>
        <w:rPr>
          <w:color w:val="3D1E02"/>
          <w:rtl w:val="true"/>
        </w:rPr>
        <w:t>للإِلهِ الواحِدِ مُخَلِّصِنا بِيَسوعَ المسيحِ رَبِّنا المَجْدُ والجَلالُ والعِزَّةُ والسُّلطان، قَبْلَ كُلِّ زَمانٍ والآَنَ ولأَبَدِ الدُّهو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آمين</w:t>
      </w:r>
      <w:r>
        <w:rPr>
          <w:color w:val="3D1E0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D1E02"/>
        </w:rPr>
      </w:pPr>
      <w:r>
        <w:rPr>
          <w:color w:val="3D1E0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29:00Z</dcterms:created>
  <dc:creator>Internet</dc:creator>
  <dc:description/>
  <dc:language>en-US</dc:language>
  <cp:lastModifiedBy>Internet</cp:lastModifiedBy>
  <dcterms:modified xsi:type="dcterms:W3CDTF">2004-04-09T11:30:00Z</dcterms:modified>
  <cp:revision>1</cp:revision>
  <dc:subject/>
  <dc:title>رسالةُ القِدّيس يَهُوذا </dc:title>
</cp:coreProperties>
</file>